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91486407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59748916"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83246423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12785328"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441662977"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163482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1174724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69626134"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48398693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34118888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6096329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104748480"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6879213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907997726"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20233536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48543512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17474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39100699"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1163715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50656198"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59812456"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77730150"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363981091"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562834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83902499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17400580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47511566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4827985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9760743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8119452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5544264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55354728"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47891309"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1565259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867296272"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1819809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90825473"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82890386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27959057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63857291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59883236"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530945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204345170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6260606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68835445"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79171340"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